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69370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31739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9837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